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500544677"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258943129"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521754088"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395459528"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263295154"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21060077"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594940255"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335941622"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435563553"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1957481107"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671361744"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731743437"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