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95994278"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2063660429"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1843946343"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2108632621"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1734536567"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577543265"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1118375710"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1083859142"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1210284345"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721448539"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1804774876"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695381437"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