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273697796"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1410049675"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536454683"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1671667755"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928482540"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2141811442"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398456085"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1880864043"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865828847"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2141972234"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1117181475"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965848051"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