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1281633108"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2005813436"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645280965"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745145089"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37619172"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634434276"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535722634"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498290582"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33007021"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209287591"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524353467"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915198135"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