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891748649"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568861784"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740735861"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2146530121"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1045482080"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1183993911"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1235527939"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642769181"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1131757592"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387362939"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1962923782"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1466138488"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