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731015728"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429896104"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1570863369"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1521721202"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28307565"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1843318398"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1150484240"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483001511"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123238012"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2080700706"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1341555004"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1556994681"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