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1380191414"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1119578269"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1040884802"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1961437491"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1452245452"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2034309163"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645494304"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1943217204"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902473880"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1577022839"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1694381696"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1009262087"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