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662326948"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490419653"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1730562975"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688760174"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223440490"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443855217"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405729083"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863690130"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2075724878"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1987865197"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598078707"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2027350511"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