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684156505"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551819365"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1184106819"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1110764882"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96605314"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1153410495"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902401130"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567756182"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262656714"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807582644"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340433414"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1673131621"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