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1642945423"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2071018822"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340572837"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857401"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295807126"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1388888608"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2032846986"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693955655"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046928978"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166678401"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213840503"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1413684416"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