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1642732932"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1140300034"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77415954"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297466704"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964969087"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2090614626"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790063831"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406661243"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370107286"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1457385302"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478096474"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931052795"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